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</w:rPr>
        <w:t xml:space="preserve">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</w:rPr>
        <w:t>«  » февраля 2016 года                                     №                                     ст. Митякинская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Митякинского сельского поселения от 21.12.2015г. №2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бюджете Митякинского сельского поселения Тарасовского района на 2016 год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16 год»,  Собрание депутатов Митякин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Title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Внести в Решение Собрания депутатов Митякинского сельского поселения от 21.12.2015г. № 24 «О бюджете Митякинского сельского поселения Тарасовского района на 2016 год» (далее -  Решение) следующие  изменения:</w:t>
      </w:r>
      <w:r>
        <w:rPr>
          <w:spacing w:val="1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татье 1.</w:t>
      </w:r>
      <w:r>
        <w:rPr>
          <w:b/>
          <w:sz w:val="28"/>
          <w:szCs w:val="28"/>
        </w:rPr>
        <w:t xml:space="preserve"> Основные характеристики бюджета Митякинского сельского поселения Тарасовского района на 2016 год </w:t>
      </w:r>
    </w:p>
    <w:p>
      <w:pPr>
        <w:pStyle w:val="Normal"/>
        <w:numPr>
          <w:ilvl w:val="0"/>
          <w:numId w:val="0"/>
        </w:numPr>
        <w:autoSpaceDE w:val="false"/>
        <w:ind w:left="12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16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в сумме 9 432,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9 432,6 тыс. рублей;</w:t>
      </w:r>
    </w:p>
    <w:p>
      <w:pPr>
        <w:pStyle w:val="Normal"/>
        <w:ind w:left="21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Бюджетные ассигнования бюджета Митякинского сельского поселения Тарасовского района на 2016 год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16 год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6 к настоящему Решению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16 год согласно приложению 7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В Статье 7. </w:t>
      </w:r>
      <w:r>
        <w:rPr>
          <w:rFonts w:cs="Arial"/>
          <w:b/>
          <w:sz w:val="28"/>
          <w:szCs w:val="40"/>
        </w:rPr>
        <w:t>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момента обнародования. 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Собрания депутатов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main?base=RLAW186;n=35957;fld=134;dst=102529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Администрация Митякинского сельского поселения</cp:lastModifiedBy>
  <cp:lastPrinted>2016-02-11T12:03:00Z</cp:lastPrinted>
  <dcterms:modified xsi:type="dcterms:W3CDTF">2016-02-11T09:03:00Z</dcterms:modified>
  <cp:revision>49</cp:revision>
  <dc:subject/>
  <dc:title>ПРОЕКТ</dc:title>
</cp:coreProperties>
</file>